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1756648527"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365482211"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